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autoSpaceDE w:val="true"/>
        <w:spacing w:lineRule="auto" w:line="276" w:before="120" w:after="12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18/ARS/DZ/2025  z dnia  5.11.2025 r., którego przedmiot stanowi: </w:t>
      </w:r>
      <w:bookmarkStart w:id="0" w:name="_Hlk195456980"/>
      <w:r>
        <w:rPr>
          <w:rFonts w:eastAsia="Andale Sans UI;Cambria" w:cs="Arial" w:ascii="Cambria" w:hAnsi="Cambria"/>
          <w:b/>
          <w:bCs/>
          <w:kern w:val="2"/>
          <w:sz w:val="20"/>
          <w:szCs w:val="20"/>
        </w:rPr>
        <w:t>zakup, dostawa, montaż i uruchomienie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 robota do przygotowywania leków cytostatycznych + integracja z systemem -  1szt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1" w:name="_Hlk195456559"/>
      <w:bookmarkEnd w:id="1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2" w:name="_Hlk195456559"/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18/ARS/DZ/2025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5-11-04T11:5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